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o wykonania tego zadania będzie potrzebnych Ci kilka kserokopii własnego zdjęcia legitymacyjnego (w tym jedno odbicie lustrzane), nożyczki oraz kolorowe flamastry lub kredki. Za pomocą tych przyborów spróbuj dokonać kilku zmian w wyglądzie własnej twarzy na zdjęciu tak, abyś mógł obserwować ich efekty. Spróbuj dokonać następujących korek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mień kolor ocz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mień kształt no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mień kształt us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mień wielkość ocz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mień wielkość us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mień rozmieszczenie ocz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mień kształt brw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umieść oczy na różnej wysokośc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mień rozmieszczenie uszu</w:t>
      </w:r>
    </w:p>
    <w:p>
      <w:pPr>
        <w:pStyle w:val="Normal"/>
        <w:jc w:val="both"/>
        <w:rPr/>
      </w:pPr>
      <w:r>
        <w:rPr>
          <w:color w:val="000000"/>
        </w:rPr>
        <w:t>- rozetnij zdjęcie z lustrzanym odbiciem wzdłuż pionowej osi symetrii, a następnie nałóż rozciętą prawą część na prawą część twarzy na zdjęciu nierozciętym tak, aby uzyskać idealnie symetryczną twarz. Powtórz to samo z lewą częścią twarz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Następnie zastanów się i przedstaw w dyskusji swoje spostrzeżenia dotyczące wyglądu twarzy człowieka. Pomogą Ci w tym poniższe pyta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tóre zmiany budziły pozytywne skojarzenia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tóre zmiany budziły negatywne skojarzenia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tóre zmiany powodowały, że twarz wydawała Ci się ładniejsza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czy człowiek posiada idealnie symetryczną twarz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czy wykonane przez Ciebie idealnie symetryczne twarze wyglądają naturalnie?</w:t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  <w:t>- jakie z cech wyglądu można uznać za te, które są powszechnie uznawane za piękne (kolor, kształt, symetria, rozmieszczenie, wielkość) 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6:14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18T19:01:00Z</dcterms:modified>
  <cp:revision>17</cp:revision>
  <dc:subject/>
  <dc:title>Scenariusz lekcji, </dc:title>
</cp:coreProperties>
</file>